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IPMon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ipmon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IPMon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+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+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IPMon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2.0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IPMon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IPMon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den IPMon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IPMon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7934942017 BLZ 701 204 00 bei DAB bank München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IPMon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Bitte bestellen Sie die Version über das Internet http://www.ipmon.de/oregcontents.htm. Sie erhalten damit eine eindeutige Bestellnummer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IPMon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2.0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